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Latn-CS"/>
        </w:rPr>
        <w:t>PRIJEDLOG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 xml:space="preserve">Na osnovu člana 28 stav 1 tačka 1,člana 38 stav 1 tačka 9 i člana 44 stav 1  Zakona o lokalnoj samoupravi („Sl.list Crne Gore“ br.2/18, 34/19, 38/20)  i člana 35 Statuta Opštine Tivat („Sl.list Crne Gore-opštinski propisi“ br.24/18, 9/20), u vezi sa članom 29 stav 2 Zakona o državnoj imovini  („Sl.list Crne Gore“ br.21/09, 40/11) Skupština Opštine Tivat, na sjednici održanoj dana ______, donijela j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Latn-CS"/>
        </w:rPr>
        <w:t>O D L U K U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</w:t>
      </w:r>
      <w:r>
        <w:rPr>
          <w:rFonts w:cs="Arial" w:ascii="Arial" w:hAnsi="Arial"/>
          <w:sz w:val="22"/>
          <w:szCs w:val="22"/>
          <w:lang w:val="sr-Latn-CS"/>
        </w:rPr>
        <w:t>o davanju na korišćenje poslovne prostorije „Brand new Tivat“ doo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  <w:lang w:val="sr-Latn-CS"/>
        </w:rPr>
        <w:t>Član 1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Opština Tivat daje na korišćenje „Brand new Tivat“ DOO poslovnu prostoriju u potkrovlju  stare zgrade Opštine Tivat ( objekat 1 na kat.parceli 2238 ), vlasništvo Opštine po osnovu upisa u LN 264 KO Tivat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sr-Latn-CS"/>
        </w:rPr>
      </w:pPr>
      <w:r>
        <w:rPr>
          <w:rFonts w:cs="Arial" w:ascii="Arial" w:hAnsi="Arial"/>
          <w:b/>
          <w:sz w:val="22"/>
          <w:szCs w:val="22"/>
          <w:u w:val="single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        </w:t>
      </w:r>
      <w:r>
        <w:rPr>
          <w:rFonts w:cs="Arial" w:ascii="Arial" w:hAnsi="Arial"/>
          <w:sz w:val="22"/>
          <w:szCs w:val="22"/>
          <w:lang w:val="sr-Latn-CS"/>
        </w:rPr>
        <w:t>Član 2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 xml:space="preserve">Poslovna prostorija iz člana 1 daje se na korišćenje bez naknade radi ispunjenja obaveze iz Odluke o učešću Opštine Tivat u osnivanju imenovanog društva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 xml:space="preserve">Opština zadržava pravo da , ukoliko se ukaže potreba  da predmetni prostor iskoristi u druge svrhe, društvu ustupi na korišćenje drugi adekvatni prostor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        </w:t>
      </w:r>
      <w:r>
        <w:rPr>
          <w:rFonts w:cs="Arial" w:ascii="Arial" w:hAnsi="Arial"/>
          <w:sz w:val="22"/>
          <w:szCs w:val="22"/>
          <w:lang w:val="sr-Latn-CS"/>
        </w:rPr>
        <w:t xml:space="preserve">Član 3.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„</w:t>
      </w:r>
      <w:r>
        <w:rPr>
          <w:rFonts w:cs="Arial" w:ascii="Arial" w:hAnsi="Arial"/>
          <w:sz w:val="22"/>
          <w:szCs w:val="22"/>
          <w:lang w:val="sr-Latn-CS"/>
        </w:rPr>
        <w:t>Brand new Tivat“ doo dužno je poslovnu prostoriju iz člana 1 odluke koristiti u skladu sa zakonom , u svemu sa pažnjom dobrog domaćina i na prvi poziv ,u slučaju navedenom u članu 2, prostor osloboditi od lica i stvari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       </w:t>
      </w:r>
      <w:r>
        <w:rPr>
          <w:rFonts w:cs="Arial" w:ascii="Arial" w:hAnsi="Arial"/>
          <w:sz w:val="22"/>
          <w:szCs w:val="22"/>
          <w:lang w:val="sr-Latn-CS"/>
        </w:rPr>
        <w:t>Član 4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Ova Odluka stupa na snagu osmog dana od dana objavljivanja u Službenom listu CG-opštinski propisi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</w:t>
      </w:r>
      <w:r>
        <w:rPr>
          <w:rFonts w:cs="Arial" w:ascii="Arial" w:hAnsi="Arial"/>
          <w:sz w:val="22"/>
          <w:szCs w:val="22"/>
          <w:lang w:val="sr-Latn-CS"/>
        </w:rPr>
        <w:t>Broj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</w:t>
      </w:r>
      <w:r>
        <w:rPr>
          <w:rFonts w:cs="Arial" w:ascii="Arial" w:hAnsi="Arial"/>
          <w:sz w:val="22"/>
          <w:szCs w:val="22"/>
          <w:lang w:val="sr-Latn-CS"/>
        </w:rPr>
        <w:t>Tivat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</w:t>
      </w:r>
      <w:r>
        <w:rPr>
          <w:rFonts w:cs="Arial" w:ascii="Arial" w:hAnsi="Arial"/>
          <w:sz w:val="22"/>
          <w:szCs w:val="22"/>
          <w:lang w:val="sr-Latn-CS"/>
        </w:rPr>
        <w:t>SKUPŠTINA OPŠTINE TIVAT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  <w:lang w:val="sr-Latn-CS"/>
        </w:rPr>
        <w:t>Predsjednik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Latn-CS"/>
        </w:rPr>
        <w:t>Andrija Petković ,s.r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</w:t>
      </w:r>
      <w:r>
        <w:rPr>
          <w:rFonts w:cs="Arial" w:ascii="Arial" w:hAnsi="Arial"/>
          <w:sz w:val="22"/>
          <w:szCs w:val="22"/>
          <w:lang w:val="sr-Latn-CS"/>
        </w:rPr>
        <w:t>O b r a z l o ž e nj 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Pravni osnov za donošenje ove odluke nalazi se u odredbama Zakona o lokalnoj samoupravi koje propisuju da Opština, u okviru svojih nadležnosti, upravlja,raspolaže i štiti svoju imovinu i vrši pojedina svojinska ovlašćenja na državnoj imovini u skladu sa zakonom te da nepokretnom imovinom raspolaže Skupština osim u slučajevima otuđenja imovinskih prava na nepokretnostima neposrednom pogodbom ,utvrđenim zakonom kojim se uređuje državna imovina. Statutom opštine propisano je da Skupština ,u okviru svojih nadležnosti donosi,između ostalih akata i odluke.   Zakona o državnoj imovini koja propisuju da nepokretnim i pokretnim stvarima i drugim dobrima  u državnoj imovini,na kojima svojinska ovlašćenja vrši opština ,raspolaže nadležni organ opštine u skladu sa zakonom i statutom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Razlog donošenja ove odluke je slijedeći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Skupština opštine Tivat je na sjednici održanoj 25.10.2013.god. donijela odluku broj 0304-198 o učešću Opštine Tivat u osnivanju „Brand new Tivat“ doo  („Sl.list Crne Gore-opštinski propisi“ br.32/13) a 22.01.2014.god. potpisan je između DOO „Aster Communications“ i Opštine  Ugovor o osnivanju „Brand new Tivat“ 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>Odlukom se Opština obavezala da društvu , za njegove potrebe, ustupi na korišćenje odgovarajući poslovni prostor a u ugovoru je navedeno da je sjedište društva u ul.Luke Tomanovića br.1 a to je adresa stare opštinske zgrade 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 xml:space="preserve">2018.god, kada je radi smještaja opštinske Komunalne policije i Službe za  inspekcijske poslove , bio potreban i prostor koji je koristilo društvo, istome je ustupljen poslovni prostor u ul. Palih boraca ( pd 3 u obj.1 na kat.parc.3378 KO Tivat) skupštinskom odlukom br.0304-464-173, ovom odlukom je propisano da će Opština društvu ustupiti na korišćenje drugi prostor ukoliko se ukaže potreba da dodijeljeni prostor iskoristi u druge svrhe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S obzirom da se ukazala potreba da se upravo predmetni prostor ustupi na korišćenje JP za upravljanje morskim dobrom a iz razloga što isto planira da veći broj izvršilaca obavlja djelatnosti iz nadležnosti preduzeća na teritoriji opštine Tivat ( koja odluka je takođe predmet odlučivanja na sjednici Skupštine opštine ) to je potrebno Brand new obezbijediti drugi adekvatan prostor a kao takav prepoznat je prostor u potkrovlju stare opštinske zgrade.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Prostor bi bio ustupljen bez naknade s obzirom da je Opština suosnivač društa ali bi isto bilo dužno procentualno učestvovati u plaćanju troškova koji se odnose za utrošenu električnu energiju, vodu, odvoženje smeća, održavanje grijanja i dr., plaćanje bi vršili na osnovu obavještenja o visini istih koje uz kopiju računa dostavlja sekretarijat nadležan za poslove finansija 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Shodno navedenom predlaže se usvajanje ove odluke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r-Latn-CS"/>
        </w:rPr>
      </w:pPr>
      <w:r>
        <w:rPr>
          <w:rFonts w:cs="Arial" w:ascii="Arial" w:hAnsi="Arial"/>
          <w:sz w:val="22"/>
          <w:szCs w:val="22"/>
          <w:u w:val="single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</w:t>
      </w:r>
      <w:r>
        <w:rPr>
          <w:rFonts w:cs="Arial" w:ascii="Arial" w:hAnsi="Arial"/>
          <w:sz w:val="22"/>
          <w:szCs w:val="22"/>
          <w:lang w:val="sr-Latn-CS"/>
        </w:rPr>
        <w:t>Obrađivač                                                                        Predlagač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</w:t>
      </w:r>
      <w:r>
        <w:rPr>
          <w:rFonts w:cs="Arial" w:ascii="Arial" w:hAnsi="Arial"/>
          <w:sz w:val="22"/>
          <w:szCs w:val="22"/>
          <w:lang w:val="sr-Latn-CS"/>
        </w:rPr>
        <w:t>Direkcija za imovinsko-pravne poslove                           Predsjednik opšti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3:02:00Z</dcterms:created>
  <dc:creator>UserXP</dc:creator>
  <dc:description/>
  <dc:language>en-US</dc:language>
  <cp:lastModifiedBy>Elvis Mustajbasic</cp:lastModifiedBy>
  <cp:lastPrinted>2021-06-18T13:36:00Z</cp:lastPrinted>
  <dcterms:modified xsi:type="dcterms:W3CDTF">2021-06-18T13:02:00Z</dcterms:modified>
  <cp:revision>2</cp:revision>
  <dc:subject/>
  <dc:title>PRIJEDLOG</dc:title>
</cp:coreProperties>
</file>